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ONTER WOZ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nachlesen informier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Lehrerzimmer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rläss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ordnun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ferenzprotokoll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hresplanun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pps der Gewerkschaf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tbildungsveranstaltun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weise auf interessante Internetseit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chtige Termi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n Fachlehrerzimmer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ungen von KollegInn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beitsblätt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weise auf interessante Internetsei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teien hochladen ins Archiv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 Lehrerzimmer für alle Lehr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ie einzelnen Fachlehrerzimmer für FachkollegInn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ie eigenen Klassen oder (Gruppen)Räume für die SchülerInn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 eigene Archiv (Dateien, die nur du selbst sehen soll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bgabeordner für Schülerarbei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n einzelnen Klassen oder Räu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ülerInnen sehen nur die eigene Arbei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hrerIn kann diese online beurtei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inks erstell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Lehrerzimmer für alle Lehr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ie einzelnen Fachlehrerzimmer für FachkollegInn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n Klassen7 Räumen für die SchülerIn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ests erstell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den einzelnen Klassen/Räu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line mit automatischer Auswertung oder zum Ausdruc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ndatenbank verwenden (vorhandene Fragen nur auswähle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gen für die Datenbank erstellen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CHTE in FRONTER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hrerInnen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ehrerzimmer und Fachlehrerzimmer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se und Schreibrechte (darf alles lesen, herunterladen, Dateien und Ordner hochladen, links erstellen aber NICHTS LÖSCHEN oder verändern)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äume (für Deutsch, Englisch, Mathematik z.B. Schlintner 07)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 ist der jeweilige Lehrer Raumbesitzer und Administrator und darf alles (Elemente- Abgabe, Links, Tests hinzufügen, Ordner anlegen, TeilnehmerInnen verwalten, Löschen, Layout verändern)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Klassen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 ist der jeweilige Klassenvorstand Raumbesitzer und Administrator und darf alles (Elemente- Abgabe, Links, Tests hinzufügen, Ordner anlegen, TeilnehmerInnen verwalten, Löschen, Layout verändern)</w:t>
        <w:br/>
        <w:t>Wer will, kann einem anderen Lehrer ebenfalls Besitzerrechte geben, damit auch dieser Veränderungen durchführen kan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ere LehrerInnen haben Lese- und Schreibrechte und können eigene Dateien und Ordner bzw. Schülerarbeiten beurteilen und löschen.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ülerInnen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aben in den Klassen und Räumen Lese- und Schreibrechte. </w:t>
        <w:br/>
        <w:t>Können also Ordner erstellen, Dateien hochladen, Links erstellen- aber nichts löschen.</w:t>
        <w:br/>
        <w:t>Im Abgabeordner können sie Beurteilungen lesen aber nicht verändern.</w:t>
      </w:r>
    </w:p>
    <w:p>
      <w:pPr>
        <w:pStyle w:val="Normal"/>
        <w:spacing w:before="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dministratoren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ürfen in allen Klassen und Räumen alles (Heinisch, Peschek, Hofmeister, Swaton)</w:t>
      </w:r>
    </w:p>
    <w:p>
      <w:pPr>
        <w:pStyle w:val="Normal"/>
        <w:spacing w:before="48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terschied: Archiv – Abgabeordner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Archiv sieht jeder, der Zugangsrechte zu dem Raum/ der Klasse hat, alle hochgeladenen Dateien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Abgabeordner sieht der Schüler/ die Schülerin nur die eigene hochgeladene Datei und hat keinen zugriff auf die anderen. Lehrpersonen sehen alle Datei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fe1">
    <w:name w:val="Safe1"/>
    <w:basedOn w:val="Normal"/>
    <w:qFormat/>
    <w:pPr>
      <w:spacing w:before="0" w:after="240"/>
      <w:jc w:val="center"/>
    </w:pPr>
    <w:rPr>
      <w:rFonts w:ascii="Arial" w:hAnsi="Arial" w:eastAsia="Times New Roman" w:cs="Arial"/>
      <w:sz w:val="40"/>
      <w:szCs w:val="28"/>
      <w:lang w:val="de-DE"/>
    </w:rPr>
  </w:style>
  <w:style w:type="paragraph" w:styleId="Safe2u">
    <w:name w:val="Safe2u"/>
    <w:basedOn w:val="Normal"/>
    <w:qFormat/>
    <w:pPr>
      <w:spacing w:before="0" w:after="120"/>
    </w:pPr>
    <w:rPr>
      <w:rFonts w:ascii="Arial" w:hAnsi="Arial" w:eastAsia="Times New Roman" w:cs="Arial"/>
      <w:sz w:val="28"/>
      <w:szCs w:val="28"/>
      <w:u w:val="single"/>
      <w:lang w:val="de-DE"/>
    </w:rPr>
  </w:style>
  <w:style w:type="paragraph" w:styleId="Aufzhlung">
    <w:name w:val="Aufzählung"/>
    <w:basedOn w:val="Normal"/>
    <w:qFormat/>
    <w:pPr>
      <w:numPr>
        <w:ilvl w:val="0"/>
        <w:numId w:val="1"/>
      </w:numPr>
      <w:spacing w:before="0" w:after="120"/>
    </w:pPr>
    <w:rPr>
      <w:rFonts w:ascii="Arial" w:hAnsi="Arial" w:eastAsia="Times New Roman" w:cs="Arial"/>
      <w:sz w:val="28"/>
      <w:szCs w:val="28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14:00Z</dcterms:created>
  <dc:creator>Helly</dc:creator>
  <dc:description/>
  <cp:keywords/>
  <dc:language>en-US</dc:language>
  <cp:lastModifiedBy>Helly</cp:lastModifiedBy>
  <dcterms:modified xsi:type="dcterms:W3CDTF">2009-09-29T04:40:00Z</dcterms:modified>
  <cp:revision>2</cp:revision>
  <dc:subject/>
  <dc:title>FRONTER WOZU</dc:title>
</cp:coreProperties>
</file>